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
        </w:rPr>
      </w:pPr>
      <w:r>
        <w:rPr>
          <w:lang w:val="es-ES"/>
        </w:rPr>
        <w:drawing>
          <wp:inline distT="0" distB="0" distL="0" distR="0">
            <wp:extent cx="1565275" cy="156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565275" cy="1565275"/>
                    </a:xfrm>
                    <a:prstGeom prst="rect">
                      <a:avLst/>
                    </a:prstGeom>
                  </pic:spPr>
                </pic:pic>
              </a:graphicData>
            </a:graphic>
          </wp:inline>
        </w:drawing>
      </w:r>
    </w:p>
    <w:p>
      <w:pPr>
        <w:pStyle w:val="Normal"/>
        <w:jc w:val="center"/>
        <w:rPr>
          <w:lang w:val="es-ES"/>
        </w:rPr>
      </w:pPr>
      <w:r>
        <w:rPr>
          <w:lang w:val="es-ES"/>
        </w:rPr>
      </w:r>
    </w:p>
    <w:p>
      <w:pPr>
        <w:pStyle w:val="Normal"/>
        <w:rPr>
          <w:color w:val="FF0000"/>
          <w:lang w:val="en-GB"/>
        </w:rPr>
      </w:pPr>
      <w:r>
        <w:rPr>
          <w:rFonts w:cs="Verdana" w:ascii="Verdana" w:hAnsi="Verdana"/>
          <w:color w:val="FF0000"/>
          <w:sz w:val="18"/>
          <w:szCs w:val="18"/>
        </w:rPr>
        <w:t>I've sent this article to the magazine Economia 3 in Spain (national audinece). This article is being published in AIJU's magazine with an audience of 465 associated companies from Spain and it will be load in our web site.</w:t>
      </w:r>
    </w:p>
    <w:p>
      <w:pPr>
        <w:pStyle w:val="Normal"/>
        <w:jc w:val="center"/>
        <w:rPr>
          <w:color w:val="FF0000"/>
          <w:lang w:val="en-GB"/>
        </w:rPr>
      </w:pPr>
      <w:r>
        <w:rPr>
          <w:color w:val="FF0000"/>
          <w:lang w:val="en-GB"/>
        </w:rPr>
      </w:r>
    </w:p>
    <w:p>
      <w:pPr>
        <w:pStyle w:val="Normal"/>
        <w:jc w:val="center"/>
        <w:rPr>
          <w:b/>
          <w:b/>
          <w:bCs/>
          <w:lang w:val="es-ES"/>
        </w:rPr>
      </w:pPr>
      <w:r>
        <w:rPr>
          <w:b/>
          <w:bCs/>
          <w:lang w:val="es-ES"/>
        </w:rPr>
        <w:t>AIJU PARTICIPA EN UN PROYECTO PARA LA MEJORA DE LOS EFECTOS REALÍSTICOS DE ENTORNOS VIRTUALES.</w:t>
      </w:r>
    </w:p>
    <w:p>
      <w:pPr>
        <w:pStyle w:val="Normal"/>
        <w:jc w:val="center"/>
        <w:rPr>
          <w:b/>
          <w:b/>
          <w:bCs/>
          <w:lang w:val="es-ES"/>
        </w:rPr>
      </w:pPr>
      <w:r>
        <w:rPr>
          <w:b/>
          <w:bCs/>
          <w:lang w:val="es-ES"/>
        </w:rPr>
      </w:r>
    </w:p>
    <w:p>
      <w:pPr>
        <w:pStyle w:val="Normal"/>
        <w:rPr>
          <w:rFonts w:ascii="Arial" w:hAnsi="Arial" w:cs="Arial"/>
          <w:b/>
          <w:b/>
          <w:bCs/>
          <w:lang w:val="es-ES"/>
        </w:rPr>
      </w:pPr>
      <w:r>
        <w:rPr>
          <w:rFonts w:cs="Arial" w:ascii="Arial" w:hAnsi="Arial"/>
          <w:b/>
          <w:bCs/>
          <w:lang w:val="es-ES"/>
        </w:rPr>
      </w:r>
    </w:p>
    <w:p>
      <w:pPr>
        <w:pStyle w:val="Normal"/>
        <w:jc w:val="both"/>
        <w:rPr>
          <w:rFonts w:ascii="Arial" w:hAnsi="Arial" w:cs="Arial"/>
          <w:lang w:val="es-ES"/>
        </w:rPr>
      </w:pPr>
      <w:r>
        <w:rPr>
          <w:rFonts w:cs="Arial" w:ascii="Arial" w:hAnsi="Arial"/>
          <w:lang w:val="es-ES"/>
        </w:rPr>
        <w:t>Las últimas mejoras en hardware gráfico y las altas prestaciones de los microprocesadores de los ordenadores han posibilitado que los juegos para PC y las herramientas de Realidad Virtual incorporen las últimas tecnologías en informática gráfic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a informática gráfica juega cada vez más un papel clave a la hora de proporcionar a los juegos de ordenador y a los entornos de Realidad Virtual el realismo cada vez mayor exigido por los usuarios finales. La geometría, la visibilidad y la iluminación de los modelos son las áreas principales de las que depende el realismo de los modelos. El proyecto Gametools, en el que AIJU participa, pretende desarrollar nuevas herramientas que puedan incrementar drásticamente el realismo y la funcionalidad de modelos 3D en juegos de PC y en entornos de Realidad Virtual. Para ello, se desarrollarán algoritmos que puedan tratar eficientemente la geometría de los modelos, la simulación de la iluminación y el pre-procesado de la visibilidad. Las herramientas o algoritmos a desarrollar en el proyecto podrán ser utilizados por cualquier motor gráfico 3D que utilicen las empresas. Para llevar a cabo el proyecto Gametools, el consorcio del mismo pondrá en común todo el conocimiento generado por diferentes grupos de investigación en temas gráficos, empresas de software que trabajan con modelos 3D e institutos tecnológic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proyecto Gametools está siendo coordinado por la Universidad de Girona y participan otras cinco Universidades de Austria, España, Hungría y Francia, el Instituto Tecnológico del Juguete (AIJU) y cinco empresas de Dinamarca, Austria y Españ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ctualmente, se han analizado las necesidades de las empresas que trabajan en este sector y se han realizado las especificaciones de las herramientas a desarrollar de acuerdo a las necesidades detectadas y las características de los motores 3D utilizados por este tipo de empresas. A partir de ahora se procederá a desarrollar dichas herramientas, integrarlas y validarl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4:11:00Z</dcterms:created>
  <dc:creator>xixo</dc:creator>
  <dc:description/>
  <dc:language>en-US</dc:language>
  <cp:lastModifiedBy>Jordi Palau</cp:lastModifiedBy>
  <cp:lastPrinted>2004-12-14T11:44:00Z</cp:lastPrinted>
  <dcterms:modified xsi:type="dcterms:W3CDTF">2005-01-17T10:07:00Z</dcterms:modified>
  <cp:revision>5</cp:revision>
  <dc:subject/>
  <dc:title>AIJU PARTICIPA EN UN PROYECTO PARA LA MEJORA DE LOS EFECTOS REALÍSTICOS DE ENTORNOS VIRTU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2231029</vt:r8>
  </property>
  <property fmtid="{D5CDD505-2E9C-101B-9397-08002B2CF9AE}" pid="3" name="_AuthorEmail">
    <vt:lpwstr>manyer@iiia.udg.es</vt:lpwstr>
  </property>
  <property fmtid="{D5CDD505-2E9C-101B-9397-08002B2CF9AE}" pid="4" name="_AuthorEmailDisplayName">
    <vt:lpwstr>Xavier Manyer</vt:lpwstr>
  </property>
  <property fmtid="{D5CDD505-2E9C-101B-9397-08002B2CF9AE}" pid="5" name="_EmailSubject">
    <vt:lpwstr>Noticia per a Economia 3</vt:lpwstr>
  </property>
  <property fmtid="{D5CDD505-2E9C-101B-9397-08002B2CF9AE}" pid="6" name="_ReviewingToolsShownOnce">
    <vt:lpwstr/>
  </property>
</Properties>
</file>